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МО Крыловский район с. Шевченко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средняя общеобразовательная школа№ 4 села Шевчен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муниципального образования Крыловский район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о:</w:t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педсовета протокол №1</w:t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30 августа 2013 года</w:t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педсовета</w:t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_______________/ О. В. Бирюк/                                 </w:t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sz w:val="48"/>
          <w:szCs w:val="48"/>
          <w:lang w:eastAsia="en-US"/>
        </w:rPr>
      </w:pPr>
      <w:r>
        <w:rPr>
          <w:rFonts w:eastAsia="Calibri" w:cs="Times New Roman" w:ascii="Times New Roman" w:hAnsi="Times New Roman"/>
          <w:sz w:val="48"/>
          <w:szCs w:val="48"/>
          <w:lang w:eastAsia="en-US"/>
        </w:rPr>
        <w:t>Рабочая программа</w:t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/>
      </w:pPr>
      <w:r>
        <w:rPr>
          <w:rFonts w:eastAsia="Calibri" w:cs="Times New Roman" w:ascii="Times New Roman" w:hAnsi="Times New Roman"/>
          <w:sz w:val="48"/>
          <w:szCs w:val="48"/>
          <w:lang w:val="en-US" w:eastAsia="en-US"/>
        </w:rPr>
        <w:t>II</w:t>
      </w:r>
      <w:r>
        <w:rPr>
          <w:rFonts w:eastAsia="Calibri" w:cs="Times New Roman" w:ascii="Times New Roman" w:hAnsi="Times New Roman"/>
          <w:sz w:val="48"/>
          <w:szCs w:val="48"/>
          <w:lang w:eastAsia="en-US"/>
        </w:rPr>
        <w:t xml:space="preserve"> вида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немецкому  языку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упень обучения (класс)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 xml:space="preserve">основное общее образование,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6 класс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личество часов 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 xml:space="preserve">17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Уровень  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базовый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итель 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Мазирко Маргарита Анатольевна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разработана на основе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программы общеобразовательных учреждений  Немецкий язык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sz w:val="48"/>
          <w:szCs w:val="4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5-9 классы  Москва «Просвещение» 2008 год, автор И. Л. Бим,             Л.И. Рыжова</w:t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b/>
          <w:b/>
          <w:sz w:val="48"/>
          <w:szCs w:val="4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48"/>
          <w:szCs w:val="48"/>
          <w:u w:val="single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  записка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, Примерной программы основного общего образования по иностранным языкам 2005 года и авторской программы для общеобразовательных учреждений по немецкому языку для 5-9 классов И.Л. Бим (М.: «Просвещение» , 2003 ) и с учетом Федерального компонента государственного стандарта основного общего образования.   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обучения в 6-м классе ставит своей целью закрепить, совершенствовать и развить дальше приобретенные школьниками в 5-м классе языковые и страноведческие знания, как речевые навыки и умения, так и общие и специальные учебные умения, ценностные ориентации, а также сформировать новые с тем, чтобы учащиеся продвинулись дальше в своем практическом овладении немецким языком, продолжали приобщаться к культуре страны изучаемого языка и чтобы все это в своей совокупности обеспечивало средствами учебного предмета образование, воспитание и разностороннее развитие школьников.6 класс. В соответствии с действующими вариантами базисного учебного плана программа  рассчитан на 102 учебных часа (по 3 часа в неделю) занятий иностранным языком.    Поскольку данная программа для 6-го класса продолжает и развивает систему обучения, реализуемую учебно-методическим комплектом для 5-го класса, с его помощью должны найти дальнейшее внедрение и развитие все основные принципы, положенные в основу обучения в 5-м классе. Это прежде всего общедидактические принципы — научность, сознательность, наглядность, доступность, прочность, активность, которые нашли также своеобразное отражение и преломление в следующих принципах, подвергшихся по сравнению с 5-м классом некоторому уточнению.   Как и в 5-м классе, на основе структурно-функционального моделирования выделяются типы диалогов-образцов. Наряду с односторонним диалогом-расспросом, использование которого (например, в форме интервью) предусматривается и в 6-м классе, ведется работа и над двусторонним диалогом-расспросом и диалогом — обменом мнениями, суждениями.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труктурно-функциональный подход используется для организации обучения монологической речи. Проявляется это в учете речевых форм (коммуникативных типов речи) с присущими им особенностями и в выделении, помимо описания и сообщения, также пересказа и рассказа как объектов для целенаправленного формирования.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МК для 6 класса органично связан с УМК 5 класса и также включает практические задачи по всем видам речевой деятельности (диалогическая и монологическая речь, аудирование, чтение, письмо). В практические задачи входит обучение фонетическим, лексическим и грамматическим сторонам речи.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нная программа является рабочей программо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ида, так как автор не указывает общее количество часов по разделам и темам. В программе И.Л.Бим указывает в предметном содержании речи сферы общения и тематику(А. Социально-бытовая, Б. Учебно-трудовая, В. Социально-культурная). В учебнике, автором которого является И.Л. Бим, конкретно указываются темы, входящие в изучаемые сферы общения. Поэтому в календарно-тематическом планировании распределение часов ведётся по  темам учебника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аблица тематического распределения количества час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86"/>
        <w:gridCol w:w="1617"/>
        <w:gridCol w:w="269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делы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вторск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чая програм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дравствуй, школа!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9 ч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чало учебного года. Всюду ли оно одинаково?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1 ч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 окнами листопа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2 ч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емецкие школы. Какие о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Немецкие школы. Какие о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Мы проверяем, что мы знаем и уме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Что делают наши немецкие друзья в школ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Что делают наши немецкие друзья в школ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Любимые и нелюбимые учебные предме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7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вободное 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вободное 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Моё хобб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3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оездка по Герма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2 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8.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нец учебного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2 ч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02 часа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тем учебного курса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содержательной линией программы является школьная тема, которая и объединяет следующие параграфы: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2600"/>
      </w:tblGrid>
      <w:tr>
        <w:trPr>
          <w:trHeight w:val="428" w:hRule="atLeast"/>
        </w:trPr>
        <w:tc>
          <w:tcPr>
            <w:tcW w:w="65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Здравствуй, школа!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Начало учебного года. Всюду ли оно одинаково?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За окнами листопа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.Немецкие школы. Какие о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Немецкие школы. Какие они?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Мы проверяем, что мы знаем и уме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.Что делают наши немецкие друзья в школ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Что делают наши немецкие друзья в школе?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Любимые и нелюбимые учебные предм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.Свободное 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Свободное врем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Моё хобби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.Поездка по Германии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9 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1 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7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3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89" w:hRule="atLeast"/>
        </w:trPr>
        <w:tc>
          <w:tcPr>
            <w:tcW w:w="65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2 ч</w:t>
            </w:r>
          </w:p>
        </w:tc>
      </w:tr>
      <w:tr>
        <w:trPr>
          <w:trHeight w:val="207" w:hRule="atLeast"/>
        </w:trPr>
        <w:tc>
          <w:tcPr>
            <w:tcW w:w="91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8.Конец учебного года                                                                   12 ч.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контрольных работ (по четыре в четверть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рование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ение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4. Требования к уровню подготовки учащихся, обучающихся по данной программ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иалогической речи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иалогическая речь занимает и на втором году обучения ведущее место в процессе учебного общения, выступая как одно из важнейших средств и как одно из основных целевых умений. В форме беседы предъявляется и закрепляется новый учебный материал, активизируется его употребление. В форме беседы проверяется понимание прочитанного или прослушанного текста. Формирование у учащихся умения вести беседу обеспечивается всей организацией педагогического процесса на данном этапе и, в частности, использованием серии упражнений ABCD(E) (см. книгу для учителя к учебнику 5-го класса).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ак и на первом году обучения, весьма распространенным типом диалога является диалог-расспрос, направленный на односторонний запрос информации. Наряду с этим в большей мере используется диалог-волеизъявление для выражения просьбы, совета, включающий ответную реплику: согласие/несогласие и др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монологической речи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6-м классе работа над этими речевыми формами продолжается, но охватывает большее количество лексических единиц и грамматического материала, т. е. формируемые в этом русле навыки и умения усложняются. Так, учащиеся должны овладеть умениями описывать внешность человека, одежду, погоду, например погоду сегодня в сравнении с погодой вчера, используя степени сравнения прилагательных, и т. д. Они должны овладеть умениями делать краткие сообщения о действиях в прошлом, используя Perfekt. Кроме того, объектом целенаправленного формирования становятся пересказ как специфическая речевая форма, направленная на передачу полученной информации, а также рассказ о действиях и событиях в настоящем, прошлом (с использованием новой грамматической формы — Präteritum). При обучении рассказу и сообщению можно использовать опоры в виде плана и структурного сообщения, уделяя внимание логической последовательности высказывания, в частности, с помощью использования слов zuerst, dann, später. Следует иметь в виду, что рассказ в отличие от сообщения должен содержать в себе элементы оценки, быть в целях воздействия на слушающего эмоционально окрашенным (например, с помощью предложений типа: Das ist sehr interessant.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Es gefällt mir. Schön, nicht wahr?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)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дированию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удирование занимает на втором году обучения весьма значительное место. Оно служит важным средством обучения, так как в процессе аудирования учащиеся часто знакомятся с новым лексическим и грамматическим материалом, тренируются в узнавании и припоминании уже известного, готовятся к ведению беседы по прослушанному и в связи с ним.  Обучение аудированию является также одной из основных целей обучения. В 6-м классе развиваются и совершенствуются сформированные в 5-м классе навыки и умения этого вида речевой деятельности. Помимо текстов, содержащих только знакомый материал или явления, о значении которых можно догадаться, ученикам предлагаются тексты, содержащие незнакомые слова, раскрыть значение которых ученики должны, активно запрашивая дополнительную информацию </w:t>
      </w:r>
      <w:r>
        <w:rPr>
          <w:rFonts w:cs="Times New Roman" w:ascii="Times New Roman" w:hAnsi="Times New Roman"/>
          <w:sz w:val="28"/>
          <w:szCs w:val="28"/>
          <w:lang w:val="de-DE"/>
        </w:rPr>
        <w:t>(</w:t>
      </w:r>
      <w:r>
        <w:rPr>
          <w:rFonts w:cs="Times New Roman" w:ascii="Times New Roman" w:hAnsi="Times New Roman"/>
          <w:sz w:val="28"/>
          <w:szCs w:val="28"/>
        </w:rPr>
        <w:t>например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: Was bedeutet dieses Wort, dieser Satz? Bedeutet das Wort...? </w:t>
      </w:r>
      <w:r>
        <w:rPr>
          <w:rFonts w:cs="Times New Roman" w:ascii="Times New Roman" w:hAnsi="Times New Roman"/>
          <w:sz w:val="28"/>
          <w:szCs w:val="28"/>
        </w:rPr>
        <w:t>и т. д.). Длительность звучания текста, как правило, до 1 минуты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чтению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6-м классе продолжается обучение технике чтения как вслух, так и про себя. При этом переход к чтению про себя можно считать завершенным. При чтении вслух существенно умение быстро узнать и правильно озвучить известный материал или материал, который может быть узнан, бегло (без лишних пауз и в нормальном темпе) его прочитать и понять на уровне значений и смысла. При чтении про себя также обращается внимание на темп чтения и адекватность понимания. Скорость чтения вслух и про себя определяется обычно в 250—300 печатных знаков в минуту. Большое значение имеет чтение с опорой на догадку. В связи с этим тексты для чтения включают, как и в 5-м классе, интернационализмы, производные слова от знакомых корней, сложные слова, прилагательные в атрибутивной форме, понимание значения которых требует активной мыслительной деятельности: установления ассоциативных связей, переноса, осмысления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письму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учение письму нацелено в 6-м классе на поддержание навыков письма путем списывания и выполнения других письменных упражнений. Их количество может быть увеличено (по усмотрению учителя). С другой стороны, в учебнике имеется некоторое количество творческих письменных заданий, например написание письма, заполнение анкеты, составление подписей к рисункам и т. п. Они выполняются частично по опорам, частично по аналогии, а потому посильны для учащихся. Количество письменно выполняемых упражнений также по усмотрению учителя может быть увеличено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фонетической, лексической и грамматической сторонам речи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учение соответствующим навыкам оформления речи в 6-м классе строится в основном так же, как и в 5-м.  Фонетические навыки. Необходимо их поддерживать и развивать с помощью фонетических зарядок, материал для которых содержится главным образом в приложении к учебнику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ктивный словарь учащихся должен охватывать на втором году обучения не менее 200 лексических единиц. Их отбор определяется не только необходимостью обслужить ту или иную ситуацию или тему в данный момент, но и их использованием в дальнейшем (например, sorgen für, sich interessieren и др.). Словарь учебника по сравнению с указанным в программе нормативом избыточен (содержит, например, синонимы). Это должно придать речи несколько индивидуализированный оттенок.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мматический материал несколько сокращен по сравнению с действующей программой. На следующий год перенесено овладение будущим временем, конструкцией с местоимением man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ём диалогов – до 3-х реплик со стороны каждого учащегося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ём монологического высказывания – до 8 – 10 фраз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вучания текстов для аудирования – до 2 минут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текстов для чтения до 250 слов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короткие поздравления с праздниками (объёмом до 30 слов, включая адрес)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исок литературы (основной и дополнительной)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гман Н.А., Натанзон М.Д. Грамматика немецкого языка, -М., 195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м И.Л., Голотина ,А.А. «Немецкий язык» - М., Просвещение, 1990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м И.Л., Златогорская Р.Л., Стродт Л.М., - М., Просвещение, 1978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тай летом. Книга для чтения на немецком языке. Златогорская Р.Л. – М., Просвещение, 198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стихотворений и песен на немецком языке Пособие для учащихся, составитель Серебрянникова И.И. – Просвещение, 1997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 „Deutsch“6. Klasse  (авторы И. Л. Бим, Л. В. Садомова, Л. М. Санникова);-200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а для учител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совано:                                                       Согласовано: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токол заседания МО учителей                   заместитель директора по УВР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уманитарного цикла                                         ____________И.А.Сама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 от 29 августа 2013 года                                    29 августа 2013 год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оводитель МО_____Л.П.Некрас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МО Крыловский район с. Шевченко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средняя общеобразовательная школа№ 4 села Шевчен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муниципального образования Крыловский район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94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w w:val="94"/>
          <w:sz w:val="36"/>
          <w:szCs w:val="36"/>
        </w:rPr>
        <w:t xml:space="preserve">Календарно – тематическ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94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w w:val="94"/>
          <w:sz w:val="36"/>
          <w:szCs w:val="36"/>
        </w:rPr>
        <w:t>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по  ____________</w:t>
      </w:r>
      <w:r>
        <w:rPr>
          <w:rFonts w:cs="Times New Roman" w:ascii="Times New Roman" w:hAnsi="Times New Roman"/>
          <w:b/>
          <w:color w:val="000000"/>
          <w:w w:val="94"/>
          <w:sz w:val="28"/>
          <w:szCs w:val="28"/>
          <w:u w:val="single"/>
        </w:rPr>
        <w:t>немецкому языку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(указать   предм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Класс</w:t>
      </w:r>
      <w:r>
        <w:rPr>
          <w:rFonts w:cs="Times New Roman" w:ascii="Times New Roman" w:hAnsi="Times New Roman"/>
          <w:b/>
          <w:color w:val="000000"/>
          <w:w w:val="94"/>
          <w:sz w:val="28"/>
          <w:szCs w:val="28"/>
          <w:u w:val="single"/>
        </w:rPr>
        <w:t>______________6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ab/>
        <w:t>Учитель_____</w:t>
      </w:r>
      <w:r>
        <w:rPr>
          <w:rFonts w:cs="Times New Roman" w:ascii="Times New Roman" w:hAnsi="Times New Roman"/>
          <w:b/>
          <w:color w:val="000000"/>
          <w:w w:val="94"/>
          <w:sz w:val="28"/>
          <w:szCs w:val="28"/>
          <w:u w:val="single"/>
        </w:rPr>
        <w:t>Мазирко Маргарита Анатольевна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9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w w:val="94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9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w w:val="94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Количество  часов: всего </w:t>
      </w:r>
      <w:r>
        <w:rPr>
          <w:rFonts w:cs="Times New Roman" w:ascii="Times New Roman" w:hAnsi="Times New Roman"/>
          <w:color w:val="000000"/>
          <w:w w:val="9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w w:val="94"/>
          <w:sz w:val="28"/>
          <w:szCs w:val="28"/>
          <w:u w:val="single"/>
        </w:rPr>
        <w:t>102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__  часа; в неделю    _</w:t>
      </w:r>
      <w:r>
        <w:rPr>
          <w:rFonts w:cs="Times New Roman" w:ascii="Times New Roman" w:hAnsi="Times New Roman"/>
          <w:b/>
          <w:color w:val="000000"/>
          <w:w w:val="94"/>
          <w:sz w:val="28"/>
          <w:szCs w:val="28"/>
          <w:u w:val="single"/>
        </w:rPr>
        <w:t xml:space="preserve">3  </w:t>
      </w: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 xml:space="preserve">  час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w w:val="94"/>
          <w:sz w:val="28"/>
          <w:szCs w:val="28"/>
        </w:rPr>
        <w:t>Планирование составлено на основе</w:t>
      </w:r>
      <w:r>
        <w:rPr>
          <w:rFonts w:cs="Times New Roman" w:ascii="Times New Roman" w:hAnsi="Times New Roman"/>
          <w:color w:val="000000"/>
          <w:w w:val="94"/>
          <w:sz w:val="28"/>
          <w:szCs w:val="28"/>
          <w:u w:val="single"/>
        </w:rPr>
        <w:t xml:space="preserve">   рабочей программы </w:t>
      </w:r>
      <w:r>
        <w:rPr>
          <w:rFonts w:cs="Times New Roman" w:ascii="Times New Roman" w:hAnsi="Times New Roman"/>
          <w:color w:val="000000"/>
          <w:w w:val="94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color w:val="000000"/>
          <w:w w:val="94"/>
          <w:sz w:val="28"/>
          <w:szCs w:val="28"/>
          <w:u w:val="single"/>
        </w:rPr>
        <w:t xml:space="preserve"> вида по предмету «Немецкий язык» (учитель Мазирко Маргарита Анатольевна), утвержденной решением педагогического совета школы от    30 августа  2013 года, протокол № 1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4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94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w w:val="94"/>
          <w:sz w:val="28"/>
          <w:szCs w:val="28"/>
        </w:rPr>
      </w:pPr>
      <w:r>
        <w:rPr>
          <w:rFonts w:cs="Arial" w:ascii="Arial" w:hAnsi="Arial"/>
          <w:b/>
          <w:color w:val="000000"/>
          <w:w w:val="94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w w:val="94"/>
          <w:sz w:val="28"/>
          <w:szCs w:val="28"/>
        </w:rPr>
      </w:pPr>
      <w:r>
        <w:rPr>
          <w:rFonts w:cs="Arial" w:ascii="Arial" w:hAnsi="Arial"/>
          <w:b/>
          <w:color w:val="000000"/>
          <w:w w:val="94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w w:val="94"/>
          <w:sz w:val="28"/>
          <w:szCs w:val="28"/>
        </w:rPr>
      </w:pPr>
      <w:r>
        <w:rPr>
          <w:rFonts w:cs="Arial" w:ascii="Arial" w:hAnsi="Arial"/>
          <w:b/>
          <w:color w:val="000000"/>
          <w:w w:val="94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w w:val="94"/>
          <w:sz w:val="28"/>
          <w:szCs w:val="28"/>
        </w:rPr>
      </w:pPr>
      <w:r>
        <w:rPr>
          <w:rFonts w:cs="Arial" w:ascii="Arial" w:hAnsi="Arial"/>
          <w:b/>
          <w:color w:val="000000"/>
          <w:w w:val="9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w w:val="94"/>
          <w:sz w:val="24"/>
          <w:szCs w:val="24"/>
        </w:rPr>
      </w:pPr>
      <w:r>
        <w:rPr>
          <w:rFonts w:cs="Arial" w:ascii="Arial" w:hAnsi="Arial"/>
          <w:b/>
          <w:color w:val="000000"/>
          <w:w w:val="9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w w:val="9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94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В 6 КЛАСС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026"/>
        <w:gridCol w:w="1096"/>
        <w:gridCol w:w="1096"/>
        <w:gridCol w:w="958"/>
        <w:gridCol w:w="1070"/>
      </w:tblGrid>
      <w:tr>
        <w:trPr>
          <w:trHeight w:val="5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зделы, темы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267" w:hRule="atLeast"/>
        </w:trPr>
        <w:tc>
          <w:tcPr>
            <w:tcW w:w="6575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дравствуй, школа!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Активизация лексики, аудировани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 по подтеме «Профессия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РО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h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Развитие навыков чт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Развитие навыков диалогической реч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Развитие навыков монологической речи по теме «Город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с выбором информаци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говорения по теме «Город». Чтение текста поэтического содержа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Начало учебного года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ов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color w:val="000000"/>
                <w:spacing w:val="21"/>
                <w:sz w:val="24"/>
                <w:szCs w:val="24"/>
              </w:rPr>
              <w:t>лекси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Активизация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3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бота над грамматикой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слабых глаголо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рфографических навыко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страноведческих сведений о Германи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письм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омашнего чт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накомство с грамматикой: речевой образец с глаголам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lege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stelle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hange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крепление граммати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Развитие навыков диалогической реч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 употреблен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За окнами листопад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ов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color w:val="000000"/>
                <w:spacing w:val="21"/>
                <w:sz w:val="24"/>
                <w:szCs w:val="24"/>
              </w:rPr>
              <w:t>лекси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Активизация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нтроль аудирова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с основным пониманием прочитанного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Развитие навыков разговорной реч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текста с поэтическим содержание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 xml:space="preserve">Развитие навыков монологической реч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Работа над грамматикой :образование степеней сравнения прилагательных и наречи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Развитие навыков аудирова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Составление и инсценирование диалог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 xml:space="preserve">Работа над грамматико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льных глаголов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емецкие школы, какие они?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ов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color w:val="000000"/>
                <w:spacing w:val="21"/>
                <w:sz w:val="24"/>
                <w:szCs w:val="24"/>
              </w:rPr>
              <w:t>лекси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Активизация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 говорения. Обучение высказывать свое мнени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Развитие навыков чт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Работа над грамматикой: спряжение возвратных глаголо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крепление граммати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удированию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 xml:space="preserve">Развитие навыков диалогической речи, грамматика: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 xml:space="preserve"> глаголов с отделяемыми и неотделяемыми приставкам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омашнего чт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 xml:space="preserve">Развитие навыков монологической речи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Мы проверяем, что мы знаем и умеем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нтроль аудирова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о- ответные упражн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Контроль навыков письма. Тестовые зада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 по тем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выразительного чт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Что делают наши немецкие друзья в школе?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: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ов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color w:val="000000"/>
                <w:spacing w:val="21"/>
                <w:sz w:val="24"/>
                <w:szCs w:val="24"/>
              </w:rPr>
              <w:t>лекси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Активизация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РО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одальным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rf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бота над грамматикой 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Prateritum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слабых и сильных глаголо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чтению текста с полным пониманием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амматика: три основные формы глаголо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грамматических знаний и умени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24"/>
                <w:szCs w:val="24"/>
              </w:rPr>
              <w:t xml:space="preserve">Обуч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удированию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 Школьные предметы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текста с пропускам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основных форм глагол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ести диалог-расспро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диалогов по роля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ставлять рассказ по рисунка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лексических знани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Контроль навыков письм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Свободное время.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: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ов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color w:val="000000"/>
                <w:spacing w:val="21"/>
                <w:sz w:val="24"/>
                <w:szCs w:val="24"/>
              </w:rPr>
              <w:t>лекси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Активизация лекс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со спряжением возвратных глаголо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Контроль говорения. Развитие навыков монологической реч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учение описывать внешность, грамматика: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 xml:space="preserve"> возвратные глаголы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  <w:sz w:val="24"/>
                <w:szCs w:val="24"/>
              </w:rPr>
              <w:t>Развитие навыков разговорной реч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 Мое хобби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 xml:space="preserve">Контроль навыков чтения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3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 xml:space="preserve">Работа над грамматикой: склонение существительных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с полным понимание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нтроль аудирова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вторение модальных глаголо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стовые зада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общающее повторени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оездка по Германии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ведение новой лекси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ктивизация лексики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Развитие навыков аудирова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с пониманием основного содержа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вторение модальных глаголо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ведение лексики по теме «Еда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ктивизация лексики. Грамматика : 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 xml:space="preserve">Работа над грамматикой: предлоги с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  <w:lang w:val="en-US"/>
              </w:rPr>
              <w:t>Dativ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  <w:lang w:val="en-US"/>
              </w:rPr>
              <w:t>Akkusativ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звитие навыков разговорной реч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Развитие навыков диалогической реч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грамматических умений и навыко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Контроль навыков чт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Конец учебного года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ведение лекси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ктивизация лексик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 xml:space="preserve">Контроль говорения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учение  монологической реч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Развитие навыков диалогической реч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учение  чтению диалога по роля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3"/>
                <w:sz w:val="24"/>
                <w:szCs w:val="24"/>
              </w:rPr>
              <w:t>Контроль навыков письм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учение аудированию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с опорой на иллюстрацию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Контроль аудирова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 лексических знани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общающее повторени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57:00Z</dcterms:created>
  <dc:creator>Пользователь Windows</dc:creator>
  <dc:description/>
  <cp:keywords/>
  <dc:language>en-US</dc:language>
  <cp:lastModifiedBy>Пользователь</cp:lastModifiedBy>
  <cp:lastPrinted>2013-10-06T20:25:00Z</cp:lastPrinted>
  <dcterms:modified xsi:type="dcterms:W3CDTF">2013-10-06T16:27:00Z</dcterms:modified>
  <cp:revision>8</cp:revision>
  <dc:subject/>
  <dc:title/>
</cp:coreProperties>
</file>